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协助进行提名项目诚信审查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科技厅监督评估与科研诚信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关于开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吉林省科学技术奖提名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通知》要求，需对我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提名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省科学技术奖项目进行诚信审查，为确保审查工作的专业性和公正性，特致函请贵处协助开展相关审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诚信审核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诚信审核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提名单位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ser</cp:lastModifiedBy>
  <dcterms:modified xsi:type="dcterms:W3CDTF">2025-02-27T10:5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D220062174064BC24DB6492E5AEA5_12</vt:lpwstr>
  </property>
  <property fmtid="{D5CDD505-2E9C-101B-9397-08002B2CF9AE}" pid="3" name="KSOProductBuildVer">
    <vt:lpwstr>2052-11.8.2.9864</vt:lpwstr>
  </property>
</Properties>
</file>